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644625074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458557070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908755416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546519896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